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val="nl-NL"/>
        </w:rPr>
        <w:t>PHỤ LỤC 1: PHÂN CÔNG PHỤ TRÁCH CÁC CHỈ TIÊU KINH TẾ - XÃ HỘI CHỦ YẾU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  <w:szCs w:val="28"/>
          <w:lang w:val="nl-NL"/>
        </w:rPr>
      </w:pPr>
      <w:r>
        <w:rPr>
          <w:bCs/>
          <w:i/>
          <w:iCs/>
          <w:szCs w:val="28"/>
          <w:lang w:val="nl-NL"/>
        </w:rPr>
        <w:t xml:space="preserve">(Kèm theo </w:t>
      </w:r>
      <w:r>
        <w:rPr>
          <w:i/>
          <w:iCs/>
          <w:szCs w:val="28"/>
          <w:lang w:val="nl-NL"/>
        </w:rPr>
        <w:t>Quyết định số ...../QĐ-UBND ngày       tháng  01  năm 2026 của Uỷ ban nhân dân tỉnh Lạng Sơn</w:t>
      </w:r>
      <w:r>
        <w:rPr>
          <w:bCs/>
          <w:i/>
          <w:iCs/>
          <w:spacing w:val="2"/>
          <w:szCs w:val="28"/>
          <w:lang w:val="nl-NL"/>
        </w:rPr>
        <w:t>)</w:t>
      </w:r>
    </w:p>
    <w:p>
      <w:pPr>
        <w:pStyle w:val="Normal"/>
        <w:spacing w:lineRule="auto" w:line="240" w:before="0" w:after="240"/>
        <w:jc w:val="center"/>
        <w:rPr>
          <w:bCs/>
          <w:i/>
          <w:i/>
          <w:iCs/>
          <w:szCs w:val="28"/>
          <w:lang w:val="en-US" w:eastAsia="en-US"/>
        </w:rPr>
      </w:pPr>
      <w:r>
        <w:rPr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46805</wp:posOffset>
                </wp:positionH>
                <wp:positionV relativeFrom="paragraph">
                  <wp:posOffset>63500</wp:posOffset>
                </wp:positionV>
                <wp:extent cx="1960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088"/>
        <w:gridCol w:w="1560"/>
        <w:gridCol w:w="1701"/>
        <w:gridCol w:w="2551"/>
        <w:gridCol w:w="2258"/>
      </w:tblGrid>
      <w:tr>
        <w:trPr>
          <w:tblHeader w:val="true"/>
          <w:trHeight w:val="11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ỉ tiê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Đơn vị tí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ục tiêu 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ơ quan chủ trì thực hiện, theo dõi, đánh gi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ơ quan phối hợp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 KINH T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Tốc độ tăng tổng sản phẩm trên địa bàn (GRDP) bình quân hằng năm theo giá so sá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0 - 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Các Sở: Nông nghiệp và Môi trường; Công Thương; Xây dựng; Văn hóa, Thể thao và Du lịch; Ban Quản lý dự án đầu tư xây dựng tỉnh; Chi cục Hải quan khu vực VI; Thuế tỉnh chủ trì từng nhóm ngành, lĩnh vực theo chức năng, nhiệm vụ được gia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Sở Tài chính/ Thống kê tỉnh chủ trì tổng hợp báo cáo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4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Cơ cấu tổng sản phẩm trên địa bà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Nông, lâm nghiệp và thủy sả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9 - 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Công nghiệp - xây dự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8 - 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Dịch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7 - 4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Thuế sản phẩm trừ trợ cấp sản phẩ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 - 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Tổng sản phẩm trên địa bàn bình quân đầu ngườ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riệu đồ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78 - 7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/>
            </w:pPr>
            <w:r>
              <w:rPr/>
              <w:t>Tổng vốn đầu tư phát triển trên địa bà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Nghìn tỷ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0 - 5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Tỷ trọng kinh tế số trong GR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Sở Khoa học và Công ngh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ổng thu ngân sách nhà nước trên địa bà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ỷ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3.47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Sở Tài chính; Thuế tỉnh; Chi cục Hải Quan khu vực VI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hu nội đị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ỷ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.87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hu từ hoạt động xuất nhập khẩ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ỷ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9.6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ổng chi ngân sách địa phươ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ỷ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6.00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ổng kim ngạch xuất khẩ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riệu U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6.7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ở Công Thương, Chi cục Hải Quan khu vực VI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ốc độ tăng kim ngạch xuất khẩu hàng địa phươ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ổng lượng khách du lị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Nghìn ngườ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.7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Sở Văn hoá, Thể thao và Du lịch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ổng thu từ khách du lị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Tỷ đồ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.9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 XÃ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Chỉ số phát triển con người (HD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Cs w:val="28"/>
              </w:rPr>
              <w:t>0,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Thống kê tỉnh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/>
              <w:t>Các sở, ban, ngành, UBND các xã, phường</w:t>
            </w:r>
          </w:p>
        </w:tc>
      </w:tr>
      <w:tr>
        <w:trPr>
          <w:trHeight w:val="43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Cs w:val="28"/>
              </w:rPr>
            </w:pPr>
            <w:r>
              <w:rPr>
                <w:bCs/>
                <w:szCs w:val="28"/>
              </w:rPr>
              <w:t>Tỷ lệ lao động đã qua đào tạ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Giáo dục và Đào tạo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Tỷ lệ lao động đã qua đào tạo có bằng cấp, chứng ch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Thống kê tỉnh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Tỷ lệ người lao động tham gia bảo hiểm xã hội so với lực lượng lao động trong độ tuổi lao độ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Nội vụ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>
                <w:szCs w:val="28"/>
              </w:rPr>
            </w:pPr>
            <w:r>
              <w:rPr>
                <w:szCs w:val="28"/>
              </w:rPr>
              <w:t>Tỷ lệ xã, phường đạt Bộ tiêu chí quốc gia về y tế x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Y t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ác sở, ban, ngành, UBND các xã, phường</w:t>
            </w:r>
          </w:p>
        </w:tc>
      </w:tr>
      <w:tr>
        <w:trPr>
          <w:trHeight w:val="1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>
                <w:szCs w:val="28"/>
              </w:rPr>
            </w:pPr>
            <w:r>
              <w:rPr>
                <w:szCs w:val="28"/>
              </w:rPr>
              <w:t>Số bác sỹ/10.000 dâ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Bác s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lang w:val="pt-BR"/>
              </w:rPr>
              <w:t>12,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Số giường bệnh/10.000 dâ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Giườ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Cs w:val="28"/>
              </w:rPr>
              <w:t>34,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Cs w:val="28"/>
              </w:rPr>
              <w:t>Tỷ lệ bao phủ bảo hiểm y tế so với dân s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Phát triển thêm trường học đạt chuẩn quốc 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Trườ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Sở Giáo dục và Đào tạ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Cs w:val="28"/>
              </w:rPr>
            </w:pPr>
            <w:r>
              <w:rPr/>
              <w:t>Các sở, ban, ngành, UBND các xã, phường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kern w:val="2"/>
                <w:szCs w:val="28"/>
              </w:rPr>
              <w:t>Giảm tỷ lệ hộ nghè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Nông nghiệp và Môi trườ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/>
              <w:t>Các sở, ban, ngành, UBND các xã, phường</w:t>
            </w:r>
          </w:p>
        </w:tc>
      </w:tr>
      <w:tr>
        <w:trPr>
          <w:trHeight w:val="76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>Tỷ lệ dân số đô thị được cung cấp nước sạch qua hệ thống cấp nước tập tr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Sở Xây dự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</w:rPr>
              <w:t>Các sở, ban, ngành, UBND các xã, phường</w:t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rFonts w:eastAsia="Times New Roman"/>
                <w:szCs w:val="28"/>
              </w:rPr>
              <w:t>Tỷ lệ dân số nông thôn sử dụng nước sạch đáp ứng quy chuẩ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Nông nghiệp và Môi trườ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bCs/>
              </w:rPr>
              <w:t>Các sở, ban, ngành, UBND các xã, phường</w:t>
            </w:r>
          </w:p>
        </w:tc>
      </w:tr>
      <w:tr>
        <w:trPr>
          <w:trHeight w:val="7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Tỷ lệ đường xã được rải nhựa hoặc bê tô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Xây dựng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/>
              <w:t>Các sở, ban, ngành, UBND các xã, phường</w:t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Tỷ lệ thôn có đường ô tô đến trung tâm thôn được cứng hóa đạ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Tổng số nhà ở xã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h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5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Cs w:val="28"/>
              </w:rPr>
            </w:pPr>
            <w:r>
              <w:rPr>
                <w:szCs w:val="28"/>
                <w:lang w:val="nl-BE"/>
              </w:rPr>
              <w:t>Kiềm chế, kéo giảm tai nạn giao thông hằng năm cả 3 tiêu ch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nl-BE"/>
              </w:rPr>
              <w:t>≥</w:t>
            </w:r>
            <w:r>
              <w:rPr>
                <w:rFonts w:eastAsia="Times New Roman"/>
                <w:szCs w:val="28"/>
                <w:lang w:val="nl-BE"/>
              </w:rPr>
              <w:t xml:space="preserve"> </w:t>
            </w:r>
            <w:r>
              <w:rPr>
                <w:szCs w:val="28"/>
                <w:lang w:val="nl-BE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Công an tỉnh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</w:rPr>
              <w:t>Các sở, ban, ngành, UBND các xã, phường</w:t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szCs w:val="28"/>
                <w:lang w:val="nl-BE"/>
              </w:rPr>
              <w:t>Giảm số vụ phạm tội về trật tự xã hội hằng nă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nl-BE"/>
              </w:rPr>
              <w:t>≥</w:t>
            </w:r>
            <w:r>
              <w:rPr>
                <w:rFonts w:eastAsia="Times New Roman"/>
                <w:szCs w:val="28"/>
                <w:lang w:val="nl-BE"/>
              </w:rPr>
              <w:t xml:space="preserve"> </w:t>
            </w:r>
            <w:r>
              <w:rPr>
                <w:szCs w:val="28"/>
                <w:lang w:val="nl-BE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  <w:lang w:val="nl-BE"/>
              </w:rPr>
            </w:pPr>
            <w:r>
              <w:rPr>
                <w:szCs w:val="28"/>
                <w:lang w:val="nl-B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  <w:lang w:val="nl-BE"/>
              </w:rPr>
            </w:pPr>
            <w:r>
              <w:rPr>
                <w:szCs w:val="28"/>
                <w:lang w:val="nl-BE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b/>
                <w:b/>
                <w:bCs/>
                <w:szCs w:val="28"/>
                <w:lang w:val="fr-FR"/>
              </w:rPr>
            </w:pPr>
            <w:r>
              <w:rPr>
                <w:b/>
                <w:bCs/>
              </w:rPr>
              <w:t>CHỈ TIÊU MÔI TRƯỜ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szCs w:val="28"/>
                <w:lang w:val="fr-FR"/>
              </w:rPr>
            </w:pPr>
            <w:r>
              <w:rPr>
                <w:rFonts w:eastAsia="Times New Roman"/>
                <w:b/>
                <w:bCs/>
                <w:szCs w:val="28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Trồng rừng mớ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0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Sở Nông nghiệp và Môi trường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bCs/>
              </w:rPr>
              <w:t>Các sở, ban, ngành, UBND các xã, phường</w:t>
            </w:r>
          </w:p>
        </w:tc>
      </w:tr>
      <w:tr>
        <w:trPr>
          <w:trHeight w:val="4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szCs w:val="28"/>
                <w:lang w:val="fr-FR"/>
              </w:rPr>
            </w:pPr>
            <w:r>
              <w:rPr>
                <w:rFonts w:eastAsia="Times New Roman"/>
                <w:szCs w:val="28"/>
                <w:lang w:val="fr-FR"/>
              </w:rPr>
              <w:t>T</w:t>
            </w:r>
            <w:r>
              <w:rPr>
                <w:bCs/>
                <w:szCs w:val="28"/>
                <w:lang w:val="fr-FR"/>
              </w:rPr>
              <w:t>ỷ lệ che phủ rừ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4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Tỷ lệ chất thải nguy hại được thu gom, xử l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Tỷ lệ chất thải rắn sinh hoạt ở đô thị được thu gom, phân loại và xử l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8,8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Tỷ lệ chất thải rắn sinh hoạt ở khu dân cư nông thôn được thu gom, phân loại và xử l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80" w:after="80"/>
      <w:ind w:firstLine="142"/>
      <w:jc w:val="center"/>
      <w:outlineLvl w:val="2"/>
    </w:pPr>
    <w:rPr>
      <w:rFonts w:ascii=".VnTime;Times New Roman" w:hAnsi=".VnTime;Times New Roman" w:eastAsia="Times New Roman" w:cs=".VnTime;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;Times New Roman" w:hAnsi=".VnTime;Times New Roman" w:eastAsia="Times New Roman" w:cs="Times New Roman"/>
      <w:b/>
      <w:szCs w:val="20"/>
    </w:rPr>
  </w:style>
  <w:style w:type="character" w:styleId="BodyTextIndent2Char">
    <w:name w:val="Body Text Indent 2 Char"/>
    <w:qFormat/>
    <w:rPr>
      <w:rFonts w:ascii=".VnTimeH" w:hAnsi=".VnTimeH" w:eastAsia="Times New Roman" w:cs="Times New Roman"/>
      <w:b/>
      <w:color w:val="000080"/>
      <w:sz w:val="24"/>
      <w:szCs w:val="20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80" w:after="80"/>
      <w:ind w:firstLine="720"/>
      <w:jc w:val="both"/>
    </w:pPr>
    <w:rPr>
      <w:rFonts w:ascii=".VnTimeH" w:hAnsi=".VnTimeH" w:eastAsia="Times New Roman" w:cs=".VnTimeH"/>
      <w:b/>
      <w:color w:val="00008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firstLine="720"/>
      <w:contextualSpacing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35:00Z</dcterms:created>
  <dc:creator>STMTLS</dc:creator>
  <dc:description/>
  <cp:keywords/>
  <dc:language>en-US</dc:language>
  <cp:lastModifiedBy>STMTLS</cp:lastModifiedBy>
  <cp:lastPrinted>2025-12-18T08:43:00Z</cp:lastPrinted>
  <dcterms:modified xsi:type="dcterms:W3CDTF">2025-12-21T14:42:00Z</dcterms:modified>
  <cp:revision>17</cp:revision>
  <dc:subject/>
  <dc:title/>
</cp:coreProperties>
</file>